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15365101"/>
            <w:bookmarkStart w:id="1" w:name="__Fieldmark__0_211536510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15365101"/>
            <w:bookmarkStart w:id="3" w:name="__Fieldmark__1_211536510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15365101"/>
            <w:bookmarkStart w:id="5" w:name="__Fieldmark__2_211536510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15365101"/>
            <w:bookmarkStart w:id="7" w:name="__Fieldmark__3_211536510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15365101"/>
            <w:bookmarkStart w:id="9" w:name="__Fieldmark__4_211536510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15365101"/>
            <w:bookmarkStart w:id="11" w:name="__Fieldmark__5_211536510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